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1</w:t>
      </w:r>
      <w:r>
        <w:rPr/>
        <w:t xml:space="preserve">           </w:t>
      </w:r>
    </w:p>
    <w:p>
      <w:pPr>
        <w:pStyle w:val="Normal"/>
        <w:tabs>
          <w:tab w:val="clear" w:pos="709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ind w:left="11344" w:firstLine="427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26.02.2020 №4598, зі змінами  від 29.07.2020 №4898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3"/>
        <w:gridCol w:w="2409"/>
        <w:gridCol w:w="2835"/>
        <w:gridCol w:w="993"/>
        <w:gridCol w:w="2409"/>
        <w:gridCol w:w="1417"/>
        <w:gridCol w:w="1276"/>
        <w:gridCol w:w="1984"/>
      </w:tblGrid>
      <w:tr>
        <w:trPr>
          <w:trHeight w:val="1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40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Категорія земель та вид використання 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 додаткової угоди, угоди про внесення змін і права орен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дії  договору   оренди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рмін дії  поновленого договору  оренди, починаючи від дати його уклад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ітки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 з обмеженою відповідальністю</w:t>
            </w:r>
          </w:p>
          <w:p>
            <w:pPr>
              <w:pStyle w:val="Normal"/>
              <w:ind w:left="-108"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М «РЕНЕС-ВВ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37" w:hanging="14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ого складу продовольч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ул. Городищенська, 1а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1000000:06:186: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1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9994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 з обмеженою відповідальністю</w:t>
            </w:r>
          </w:p>
          <w:p>
            <w:pPr>
              <w:pStyle w:val="Normal"/>
              <w:ind w:left="-108" w:right="-88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«ЕЛЕКТРОСИ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Землі промисловості, транспорту, зв’язку, енергетики, оборон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іншого призначення,  розміщення виробничої ба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н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вул. Спартака, 143-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467: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6.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0775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3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6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35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від-повідальністю 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>
                <w:sz w:val="24"/>
              </w:rPr>
              <w:t>«ТЕХНО-ІМПУЛЬ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з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lang w:val="ru-RU"/>
              </w:rPr>
              <w:t xml:space="preserve">язку, енергетики, оборони та іншого призначення, </w:t>
            </w:r>
            <w:r>
              <w:rPr>
                <w:sz w:val="24"/>
              </w:rPr>
              <w:t>розташування скл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Акціонерна,11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508: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jc w:val="center"/>
              <w:rPr>
                <w:sz w:val="24"/>
              </w:rPr>
            </w:pPr>
            <w:r>
              <w:rPr>
                <w:sz w:val="24"/>
              </w:rPr>
              <w:t>0,6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jc w:val="center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ind w:left="-132" w:right="-108" w:firstLine="13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9084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6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иство з обмеженою від-повідальніст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іноземними інвестиція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АСТ-КОМБІ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" w:right="-101" w:hanging="92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Землі житлової та громадської забудови,</w:t>
            </w:r>
          </w:p>
          <w:p>
            <w:pPr>
              <w:pStyle w:val="Heading1"/>
              <w:ind w:left="-58" w:right="-31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розміщення магазину та адміністративно-господарської будівл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Глинки, 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429: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6.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031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1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>
                <w:sz w:val="24"/>
                <w:szCs w:val="24"/>
              </w:rPr>
              <w:t xml:space="preserve">обмеженою від-повідальністю </w:t>
            </w:r>
          </w:p>
          <w:p>
            <w:pPr>
              <w:pStyle w:val="Normal"/>
              <w:ind w:left="-135" w:right="-8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ДНІПРО СВІ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2" w:right="-31" w:firstLine="14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озміщення будівлі магазину продовольчих та непродовольчих 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ул. Спаська, 19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11000000:06:041:0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jc w:val="center"/>
              <w:rPr>
                <w:sz w:val="24"/>
              </w:rPr>
            </w:pPr>
            <w:r>
              <w:rPr>
                <w:sz w:val="24"/>
              </w:rPr>
              <w:t>23.07.2019</w:t>
            </w:r>
          </w:p>
          <w:p>
            <w:pPr>
              <w:pStyle w:val="Normal"/>
              <w:ind w:left="-132" w:right="-108" w:firstLine="13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548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іся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ом</w:t>
            </w:r>
            <w:r>
              <w:rPr>
                <w:color w:val="000000"/>
                <w:sz w:val="24"/>
              </w:rPr>
              <w:t xml:space="preserve"> Комунального   підприємства «Кривбасводоканал» </w:t>
            </w:r>
            <w:r>
              <w:rPr>
                <w:sz w:val="24"/>
              </w:rPr>
              <w:t>№1119 від 30.01.2020</w:t>
            </w:r>
            <w:r>
              <w:rPr>
                <w:color w:val="000000"/>
                <w:sz w:val="24"/>
              </w:rPr>
              <w:t xml:space="preserve"> визначено термін</w:t>
            </w:r>
          </w:p>
        </w:tc>
      </w:tr>
      <w:tr>
        <w:trPr>
          <w:trHeight w:val="18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«СПРІН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зміщення торговельного павільйону продовольчих та непродовольчих товар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-т Поштовий, 48к,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11000000:08:305:00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0,0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3626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3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міся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стом Комунального   підприємства «Кривбасводоканал» №1117 від 30.01.2020 визначено термін</w:t>
            </w:r>
          </w:p>
        </w:tc>
      </w:tr>
      <w:tr>
        <w:trPr>
          <w:trHeight w:val="20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«ОПЕРАТОР ГАЗОРОЗ-ПОДІЛЬН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И</w:t>
            </w:r>
          </w:p>
          <w:p>
            <w:pPr>
              <w:pStyle w:val="Normal"/>
              <w:ind w:left="-47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ЖГ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зміщення адміністративної будівлі та ділянки спільного користування з міською лікарнею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-т </w:t>
            </w:r>
            <w:r>
              <w:rPr>
                <w:sz w:val="24"/>
                <w:szCs w:val="24"/>
              </w:rPr>
              <w:t>Металургів, 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21:0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125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5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739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еобхідно привести право власності на нерухоме майно у відповідність до правовстановлюючих документів на землю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ПЕРАТОР ГАЗОРОЗ-ПОДІЛЬНОЇ СИСТЕМИ</w:t>
            </w:r>
          </w:p>
          <w:p>
            <w:pPr>
              <w:pStyle w:val="Normal"/>
              <w:ind w:left="-61" w:right="-80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КРИВОРІЖГ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емлі промисловості, транспорту, зв’язку, енергетики, оборони та іншого призначення, </w:t>
            </w:r>
            <w:r>
              <w:rPr>
                <w:sz w:val="24"/>
                <w:szCs w:val="24"/>
              </w:rPr>
              <w:t>розміще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ілянки внутрішньо-домового обслуговування газових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ла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тусевича, 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2:020: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1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169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754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1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ЕРАТОР ГАЗОРОЗ-ПОДІЛЬНОЇ СИСТЕМИ</w:t>
            </w:r>
          </w:p>
          <w:p>
            <w:pPr>
              <w:pStyle w:val="Normal"/>
              <w:ind w:left="-75" w:right="-80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ЖГ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  <w:r>
              <w:rPr>
                <w:sz w:val="24"/>
                <w:szCs w:val="24"/>
              </w:rPr>
              <w:t>розміщення виробничо-експлуа-таційної служби №2 (дільниця №6) з під’їзною дорог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убки, 96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6:128:00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2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14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755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18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«КОНКОРД-ІНЖИНІРИН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зв’язку, енергетики, оборони та іншого призначення, розміщення побутового корпусу і Т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риворіжсталі,10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164: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35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.03.2010 №041010800246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ind w:left="-46" w:right="-71" w:hanging="42"/>
              <w:jc w:val="center"/>
              <w:rPr>
                <w:sz w:val="24"/>
              </w:rPr>
            </w:pPr>
            <w:r>
              <w:rPr>
                <w:sz w:val="24"/>
              </w:rPr>
              <w:t>10.09.2015 №11149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3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b/>
          <w:b/>
          <w:i/>
          <w:i/>
          <w:sz w:val="96"/>
          <w:szCs w:val="96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 xml:space="preserve">Секретар  міської  ради                                              </w:t>
      </w:r>
      <w:r>
        <w:rPr>
          <w:b/>
          <w:i/>
          <w:sz w:val="28"/>
          <w:szCs w:val="28"/>
          <w:lang w:val="ru-RU"/>
        </w:rPr>
        <w:t>Сергій Маляренко</w:t>
      </w:r>
      <w:r>
        <w:rPr>
          <w:i/>
        </w:rPr>
        <w:t xml:space="preserve">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1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adadata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03:00Z</dcterms:created>
  <dc:creator>User 5</dc:creator>
  <dc:description/>
  <cp:keywords/>
  <dc:language>en-US</dc:language>
  <cp:lastModifiedBy>ground60</cp:lastModifiedBy>
  <cp:lastPrinted>2020-02-28T10:35:00Z</cp:lastPrinted>
  <dcterms:modified xsi:type="dcterms:W3CDTF">2025-07-23T07:05:00Z</dcterms:modified>
  <cp:revision>5</cp:revision>
  <dc:subject/>
  <dc:title>Додаток</dc:title>
</cp:coreProperties>
</file>